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FOCUS  For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Name ___________________________________     Date __________________</w:t>
      </w:r>
    </w:p>
    <w:p>
      <w:pPr>
        <w:pStyle w:val="Normal"/>
        <w:rPr/>
      </w:pPr>
      <w:r>
        <w:rPr/>
        <w:t>Teacher __________________________________     Per. 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.  Describe your behavior or what took place in the classro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2.  What did you want or what was your reason for this behavior? (</w:t>
      </w:r>
      <w:r>
        <w:rPr>
          <w:u w:val="single"/>
        </w:rPr>
        <w:t>circle all that apply)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wanted someone to pay attention to m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wanted to be in charge of the situatio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didn’t want to be told what to do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wanted to avoid doing my wor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I wanted to be sent hom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wanted to cause problems for others because they don’t like m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didn’t understand what I should be doing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felt left ou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wanted to get even with someon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wanted 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 </w:t>
      </w:r>
      <w:r>
        <w:rPr/>
        <w:t>What should you do next time or what would be a better way to handle the</w:t>
      </w:r>
      <w:r>
        <w:rPr>
          <w:sz w:val="28"/>
          <w:szCs w:val="28"/>
        </w:rPr>
        <w:t xml:space="preserve"> </w:t>
      </w:r>
      <w:r>
        <w:rPr/>
        <w:t>situation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 Are you ready to go back to class and behave appropriately?  _____Yes    _____No</w:t>
        <w:b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allou to Fischer/Bol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u w:val="non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8:41:00Z</dcterms:created>
  <dc:creator>MSCP USER</dc:creator>
  <dc:description/>
  <cp:keywords/>
  <dc:language>en-US</dc:language>
  <cp:lastModifiedBy>MCPS</cp:lastModifiedBy>
  <cp:lastPrinted>2010-08-16T14:46:00Z</cp:lastPrinted>
  <dcterms:modified xsi:type="dcterms:W3CDTF">2010-08-16T20:46:00Z</dcterms:modified>
  <cp:revision>11</cp:revision>
  <dc:subject/>
  <dc:title>REFOCUS  Form</dc:title>
</cp:coreProperties>
</file>